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chwała Nr …/…/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ejmiku Województwa 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z dnia … 2025 roku </w:t>
      </w:r>
    </w:p>
    <w:p>
      <w:pPr>
        <w:pStyle w:val="Normal"/>
        <w:spacing w:before="36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 powierzenia Gminie Nowy Dwór Gdański budowy drogi rowerowej w ciągu drogi wojewódzkiej w miejscowości Rychnowo Żuławskie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2"/>
          <w:szCs w:val="22"/>
        </w:rPr>
        <w:t xml:space="preserve">Na podstawie art. 8 ust. 2 i 4 oraz art. 18 pkt 12 ustawy z dnia 5 czerwca 1998 roku </w:t>
        <w:br/>
        <w:t>o samorządzie województwa (t.j. Dz.U. z 2024 r. poz. 56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e z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) oraz art. 19 ust. 4 </w:t>
        <w:br/>
        <w:t xml:space="preserve">w związku z art. 20 pkt 3 ustawy z dnia 21 marca 1985 roku o drogach publicznych </w:t>
        <w:br/>
        <w:t>(t. j. Dz. U.  z 2024 r. poz. 320 ze z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jmik Województwa Pomorskiego uchwala, co następuje:</w:t>
      </w:r>
    </w:p>
    <w:p>
      <w:pPr>
        <w:pStyle w:val="Normal"/>
        <w:spacing w:lineRule="atLeast" w:line="120" w:before="36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1"/>
        </w:numPr>
        <w:spacing w:before="120" w:after="120"/>
        <w:ind w:left="283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 się wolę powierzenia Gminie Nowy Dwór Gdański budowy drogi rowerowej  w ciągu drogi wojewódzkiej w miejscowości Rychnowo Żuławskie.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rFonts w:cs="Arial" w:ascii="Arial" w:hAnsi="Arial"/>
          <w:sz w:val="24"/>
          <w:szCs w:val="24"/>
        </w:rPr>
        <w:t>Zadanie, o których mowa w ust. 1 powierza się na okres do 31 grudnia 2027 roku.</w:t>
      </w:r>
    </w:p>
    <w:p>
      <w:pPr>
        <w:pStyle w:val="Normal"/>
        <w:spacing w:lineRule="atLeast" w:line="12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2</w:t>
      </w:r>
    </w:p>
    <w:p>
      <w:pPr>
        <w:pStyle w:val="NormalTable"/>
        <w:spacing w:lineRule="atLeast" w:line="120" w:before="120" w:after="0"/>
        <w:rPr/>
      </w:pPr>
      <w:r>
        <w:rPr>
          <w:rFonts w:cs="Arial" w:ascii="Arial" w:hAnsi="Arial"/>
          <w:sz w:val="24"/>
          <w:szCs w:val="24"/>
        </w:rPr>
        <w:t>Szczegółowe zasady realizacji zadania określi porozumienie zawarte pomiędzy Województwem Pomorskim a Gminą Nowy Dwór Gdański.</w:t>
      </w:r>
    </w:p>
    <w:p>
      <w:pPr>
        <w:pStyle w:val="Normal"/>
        <w:spacing w:lineRule="atLeast" w:line="120"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3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Zarządowi Województwa Pomorskiego.</w:t>
      </w:r>
    </w:p>
    <w:p>
      <w:pPr>
        <w:pStyle w:val="Normal"/>
        <w:spacing w:lineRule="atLeast" w:line="12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4</w:t>
      </w:r>
    </w:p>
    <w:p>
      <w:pPr>
        <w:pStyle w:val="NormalTable"/>
        <w:spacing w:lineRule="atLeast" w:line="12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zumienie podlega ogłoszeniu w Dzienniku Urzędowym Województwa Pomorskiego</w:t>
      </w:r>
    </w:p>
    <w:p>
      <w:pPr>
        <w:pStyle w:val="NormalTable"/>
        <w:spacing w:lineRule="atLeast" w:line="12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5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.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Zgodnie z art. 20 ustawy z dnia 21 marca 1985 roku o drogach publicznych, zwanej dalej „ustawą o drogach publicznych” zadania z zakresu budowy infrastruktury drogowej w ciągu dróg wojewódzkich należą do zarządcy dróg wojewódzkich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Zgodnie z art. 8 ust. 2 ustawy z dnia 5 czerwca 1998 roku o samorządzie województwa, zwanej dalej „ustawą o samorządzie województwa” Województwo może zawierać z innymi jednostkami lokalnego samorządu terytorialnego z obszaru województwa porozumienia w sprawie powierzenia prowadzenia zadań publicznych. Na podstawie art. 19 ust. 4 ustawy o drogach publicznych, zarządzanie drogami publicznymi może być przekazywane miedzy zarządcami w trybie porozumienia regulującego w szczególności wzajemne rozliczenia finansow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Gmina Nowy Dwór Gdański wystąpiła do Województwa Pomorskiego z prośbą </w:t>
        <w:br/>
        <w:t xml:space="preserve">o powierzenie jej realizacji budowy drogi rowerowej w ciągu drogi wojewódzkiej </w:t>
        <w:br/>
        <w:t xml:space="preserve">w miejscowości Rychnowo Żuławskie w oparciu o środki finansowe, które zapewni Gmina. W celu umożliwienia realizacji powyższego, niezbędne jest podjęcie przez Sejmik Województwa uchwały w sprawie powierzenia wykonania zadania, zgodnie </w:t>
        <w:br/>
        <w:t>z art.18 pkt 12 ustawy o samorządzie województwa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niniejszej uchwały zawarte zostanie porozumienie o przekazaniu zadania określające zasady jego realizacji. 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c na uwadze powyższe, zasadnym jest podjęcie niniejszej uchwały.</w:t>
      </w:r>
    </w:p>
    <w:sectPr>
      <w:footnotePr>
        <w:numFmt w:val="decimal"/>
      </w:footnotePr>
      <w:type w:val="nextPage"/>
      <w:pgSz w:w="11906" w:h="16838"/>
      <w:pgMar w:left="1361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miany tekstu jednolitego wymienionej ustawy zostały ogłoszone w Dz.U. z 2024 r. poz. 1907, </w:t>
        <w:br/>
        <w:t>poz. 194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miana tekstu jednolitego wymienionej ustawy została ogłoszona w Dz.U. z 2024 r. poz. 12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44:00Z</dcterms:created>
  <dc:creator>Joanna Skraburska</dc:creator>
  <dc:description/>
  <cp:keywords/>
  <dc:language>en-US</dc:language>
  <cp:lastModifiedBy>Polakiewicz Małgorzata</cp:lastModifiedBy>
  <cp:lastPrinted>2024-04-29T08:56:00Z</cp:lastPrinted>
  <dcterms:modified xsi:type="dcterms:W3CDTF">2025-03-17T10:42:00Z</dcterms:modified>
  <cp:revision>3</cp:revision>
  <dc:subject/>
  <dc:title>Uchwała Nr       /2002</dc:title>
</cp:coreProperties>
</file>