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pacing w:val="30"/>
        </w:rPr>
      </w:pPr>
      <w:bookmarkStart w:id="0" w:name="OLE_LINK17"/>
      <w:bookmarkStart w:id="1" w:name="OLE_LINK12"/>
      <w:bookmarkStart w:id="2" w:name="OLE_LINK8"/>
      <w:bookmarkStart w:id="3" w:name="OLE_LINK7"/>
      <w:bookmarkEnd w:id="0"/>
      <w:bookmarkEnd w:id="1"/>
      <w:bookmarkEnd w:id="2"/>
      <w:bookmarkEnd w:id="3"/>
      <w:r>
        <w:rPr>
          <w:rFonts w:cs="Arial" w:ascii="Arial" w:hAnsi="Arial"/>
          <w:b/>
          <w:spacing w:val="30"/>
        </w:rPr>
        <w:t>Projekt</w:t>
      </w:r>
    </w:p>
    <w:p>
      <w:pPr>
        <w:pStyle w:val="Heading1"/>
        <w:spacing w:before="0" w:after="0"/>
        <w:rPr/>
      </w:pPr>
      <w:r>
        <w:rPr/>
        <w:t>UCHWAŁA NR …/…/..</w:t>
        <w:br/>
        <w:t>SEJMIKU WOJEWÓDZTWA POMORSKIEGO</w:t>
        <w:br/>
        <w:t>z dnia … 2025 r.</w:t>
      </w:r>
    </w:p>
    <w:p>
      <w:pPr>
        <w:pStyle w:val="Normal"/>
        <w:autoSpaceDE w:val="false"/>
        <w:spacing w:lineRule="auto" w:line="276" w:before="360" w:after="480"/>
        <w:rPr>
          <w:rFonts w:ascii="Arial" w:hAnsi="Arial" w:cs="Arial"/>
          <w:b/>
          <w:b/>
          <w:bCs/>
          <w:iCs/>
        </w:rPr>
      </w:pPr>
      <w:bookmarkStart w:id="4" w:name="OLE_LINK17"/>
      <w:bookmarkStart w:id="5" w:name="OLE_LINK12"/>
      <w:bookmarkStart w:id="6" w:name="OLE_LINK8"/>
      <w:bookmarkStart w:id="7" w:name="OLE_LINK7"/>
      <w:bookmarkEnd w:id="4"/>
      <w:bookmarkEnd w:id="5"/>
      <w:bookmarkEnd w:id="6"/>
      <w:bookmarkEnd w:id="7"/>
      <w:r>
        <w:rPr>
          <w:rFonts w:cs="Arial" w:ascii="Arial" w:hAnsi="Arial"/>
          <w:b/>
          <w:bCs/>
          <w:iCs/>
        </w:rPr>
        <w:t>o zmianie uchwały w sprawie ograniczenia populacji zwierząt (kompleks wojskowy Redzikowo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pkt 20 ustawy z dnia 5 czerwca 1998 roku o samorządzie województwa (t.j. Dz. U. z 2024 r. poz. 566), w związku z art. 33a ust. 1 i 2 ustawy z dnia 21 sierpnia 1997 r. o ochronie zwierząt (t.j. Dz. U. z 2023 r. poz. 1580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6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jmik Województwa Pomorskiego uchwala co następuje:</w:t>
      </w:r>
    </w:p>
    <w:p>
      <w:pPr>
        <w:pStyle w:val="Normal"/>
        <w:autoSpaceDE w:val="false"/>
        <w:spacing w:lineRule="auto" w:line="276" w:before="36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</w:rPr>
        <w:t>W uchwale nr 716/LVI/23 Sejmiku Województwa Pomorskiego z dnia 31 lipca 2023 r. w sprawie ograniczenia populacji zwierząt (kompleks wojskowy Redzikowo):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§ 1 otrzymuje brzmienie: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Określa się warunki, czas i sposoby ograniczenia populacji zwierząt: jeleń – </w:t>
      </w:r>
      <w:bookmarkStart w:id="8" w:name="_Hlk186698365"/>
      <w:r>
        <w:rPr>
          <w:rFonts w:cs="Arial" w:ascii="Arial" w:hAnsi="Arial"/>
          <w:bCs/>
        </w:rPr>
        <w:t>bez ograniczeń ilościowych</w:t>
      </w:r>
      <w:bookmarkEnd w:id="8"/>
      <w:r>
        <w:rPr>
          <w:rFonts w:cs="Arial" w:ascii="Arial" w:hAnsi="Arial"/>
          <w:bCs/>
        </w:rPr>
        <w:t xml:space="preserve">, dzik – bez ograniczeń ilościowych, sarna – bez ograniczeń ilościowych, lis – bez ograniczeń ilościowych, na terenie położonym w granicach gminy Słupsk, użytkowanym przez Batalion Ochrony Bazy w Redzikowie, administrowanym przez 6. Wojskowy Oddział Gospodarczy w Ustce”. </w:t>
      </w:r>
    </w:p>
    <w:p>
      <w:pPr>
        <w:pStyle w:val="Normal"/>
        <w:autoSpaceDE w:val="false"/>
        <w:spacing w:lineRule="auto" w:line="276" w:before="36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załączniku do uchwały nr 716/LVI/23 Sejmiku Województwa Pomorskiego z dnia 31 lipca 2023 r. w sprawie ograniczenia populacji zwierząt (kompleks wojskowy Redzikowo) pn.: „Miejsce, warunki, czas i sposoby ograniczenia populacji zwierząt na terenie kompleksu wojskowego Redzikowo”, wiersz liczebność zwierząt podlegająca ograniczeniu, otrzymuje brzmienie: „jeleń – bez ograniczeń ilościowych, dzik – bez ograniczeń ilościowych, sarna – bez ograniczeń ilościowych, lis – bez ograniczeń ilościowych”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60" w:after="1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dzór nad wykonaniem uchwały powierza się Zarządowi Województwa Pomorskiego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60" w:after="1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po upływie 14 dni od dnia ogłoszenia w Dzienniku Urzędowym Województwa Pomorskiego.</w:t>
      </w:r>
      <w:bookmarkStart w:id="9" w:name="OLE_LINK23"/>
      <w:bookmarkStart w:id="10" w:name="OLE_LINK22"/>
      <w:bookmarkStart w:id="11" w:name="OLE_LINK16"/>
      <w:bookmarkStart w:id="12" w:name="OLE_LINK11"/>
      <w:bookmarkStart w:id="13" w:name="OLE_LINK10"/>
      <w:bookmarkStart w:id="14" w:name="OLE_LINK6"/>
      <w:bookmarkStart w:id="15" w:name="OLE_LINK5"/>
      <w:bookmarkStart w:id="16" w:name="OLE_LINK4"/>
      <w:bookmarkStart w:id="17" w:name="OLE_LINK3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75" w:leader="none"/>
        </w:tabs>
        <w:spacing w:lineRule="auto" w:line="276" w:before="0" w:after="240"/>
        <w:jc w:val="center"/>
        <w:outlineLvl w:val="0"/>
        <w:rPr>
          <w:rFonts w:ascii="Arial" w:hAnsi="Arial" w:cs="Arial"/>
          <w:sz w:val="28"/>
        </w:rPr>
      </w:pP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sz w:val="28"/>
        </w:rPr>
        <w:t>UZASADNIENIE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33a ust. 1 i 2 ustawy z dnia 21 sierpnia 1997 r. o ochronie zwierząt </w:t>
        <w:br/>
        <w:t xml:space="preserve">(t.j. Dz. U. z 2023 r. poz. 1580) sejmik województwa, po zasięgnięciu opinii regionalnej rady ochrony przyrody, organizacji społecznej, której statutowym celem działania jest ochrona zwierząt oraz Polskiego Związku Łowieckiego, określi, </w:t>
        <w:br/>
        <w:t>w drodze uchwały, miejsce, warunki, czas i sposoby ograniczenia populacji zwierząt stanowiących nadzwyczajne zagrożenie dla życia, zdrowia lub gospodarki człowieka, w tym gospodarki łowieckiej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Sejmik Województwa Pomorskiego podjął w dniu 31 lipca 2023 r. uchwałę nr 716/LVI/23 w sprawie ograniczenia populacji zwierząt (kompleks wojskowy Redzikowo) z uwagi na nadzwyczajne zagrożenie dla życia i zdrowia ludzi lub gospodarki człowieka, w tym gospodarki łowieckiej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nioskodawca (Szef Zarządu Rejonowego Zarządu Infrastruktury w Gdyni) wskazał, że ww. kompleks wojskowy zalicza się do I kategorii ochrony. W latach 2020–2022 na terenie kompleksu wojskowego doszło do wielu zniszczeń powodowanych przez zwierzynę (uszkodzenia nowo wybudowanych ogrodzeń wspomaganych systemami monitoringu i detekcji, nawierzchni trawiastych, urządzeń melioracyjnych). Występuje zagrożenie dla życia, zdrowia żołnierzy i pracowników ochrony, którzy wielokrotnie byli atakowani przez dziki oraz powoduje generowanie znaczących strat finansowych. Przedostawanie się zwierzyny na pas obwodnicy (podwójne ogrodzenie) powoduje nadmierne wzbudzanie się zainstalowanych systemów alarmowych. W znacznym stopniu obniża to efektywność udziału środków ochrony fizycznej w ochronie terenu technicznego. Wpływa to również na utrudnienie wykonywania obowiązków przez osoby pełniące służbę.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prawność szczelności ogrodzenia strefy polskiej i amerykańskiej wymuszona jest koniecznością zapewnienia ochrony terenu oraz jest kluczowa dla spełnienia warunków obronności państwa, jak również wynika z warunków stacjonowania wojsk amerykańskich oraz warunków rozmieszczenia na terytorium Rzeczypospolitej Polskiej antybalistycznych obronnych rakiet przechwytujących, określonych </w:t>
        <w:br/>
        <w:t xml:space="preserve">w umowie pomiędzy Rządem Rzeczypospolitej Polskiej a Rządem Stanów Zjednoczonych Ameryki. Ponadto, Wnioskodawca wskazał również, że populacja dzików stwarza zagrożenie związane z ryzykiem wystąpienia afrykańskiego pomoru świń (ASF). 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Zmieniana uchwała Sejmiku zakładała ograniczenie populacji zwierząt poprzez odstrzał w ilości: jeleń – 20 sztuk, dzik – 100 sztuk, sarna – 25 sztuk, lis – 10 sztuk, w terminie do 31 grudnia 2026 r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nioskodawca pismem o sygn.: RZIGdy-SOŚ.2621.2024 z dnia 5 listopada 2024 r., uzupełnionym pismem z dnia 17 grudnia 2024 r., wnosi o zmianę powyższej uchwały Sejmiku poprzez zniesienie limitów ilościowych ograniczenia populacji zwierząt. Jednocześnie wskazał, że dokonał już w 100 % ograniczenia wszystkich gatunków zwierząt z ww. uchwały. Dlatego, aby nie spowodować dalszego wzrostu populacji zwierząt niezbędna jest ich dalsza redukcja bez limitu ilościowego do końca obowiązywania ww. uchwały Sejmiku, t.j. do dnia 31 grudnia 2026 r. 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jekt zmiany uchwały Sejmiku został przesłany pismem z dnia 24 stycznia 2025 r. do zaopiniowania </w:t>
      </w:r>
      <w:r>
        <w:rPr>
          <w:rFonts w:cs="Arial" w:ascii="Arial" w:hAnsi="Arial"/>
        </w:rPr>
        <w:t xml:space="preserve">Regionalnej Radzie Ochrony Przyrody, </w:t>
      </w:r>
      <w:r>
        <w:rPr>
          <w:rFonts w:cs="Arial" w:ascii="Arial" w:hAnsi="Arial"/>
          <w:bCs/>
        </w:rPr>
        <w:t>organizacji społecznej, której statutowym celem działania jest ochrona zwierząt oraz</w:t>
      </w:r>
      <w:r>
        <w:rPr>
          <w:rFonts w:cs="Arial" w:ascii="Arial" w:hAnsi="Arial"/>
        </w:rPr>
        <w:t xml:space="preserve"> Polskiemu Związkowi Łowieckiemu, jak również do wiadomości Szefowi Rejonowego Zarządu Infrastruktury w Gdyni oraz został poddany konsultacjom wynikającym z uchwały nr 232/LI/10 Sejmiku Województwa Pomorskiego z dnia 27 września 2010 r. w sprawie określenia szczegółowego sposobu konsultowania projektów aktów prawa miejscowego z wojewódzką radą pożytku publicznego lub organizacjami pozarządowymi oraz innymi podmiotami wymienionymi w art. 3 ust. 3 ustawy o działalności pożytku publicznego i o wolontariacie w dziedzinach dotyczących działalności statutowej tych organizacji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morska Rada Działalności Pożytku Publicznego pismem z dnia 17 lutego 2025 r. pozytywnie zaopiniowała przedłożony projekt uchwały Sejmiku o zmianie uchwały </w:t>
        <w:br/>
        <w:t>w sprawie ograniczenia populacji zwierząt na terenie kompleksu wojskowego Redzikowo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lski Związek Łowiecki (dalej Związek) nie udzielił odpowiedzi na przedłożony projekt uchwały Sejmiku. Tut. Urząd wystąpił do Związku pisemnie w dniu 24 stycznia 2025 r. o przedłożenie opinii ww. sprawie. Związek został poinformowany </w:t>
        <w:br/>
        <w:t>w przedmiotowym piśmie, że brak przedłożenia opinii w terminie 14 dni od dnia otrzymania niniejszego pisma, w myśl art. 80a ust. 3 ustawy z dnia 5 czerwca 1998 r. o samorządzie województwa (t.j. Dz. U. z 2024 r. poz. 566, 1907, 1940), będzie równoznaczny z przyjęciem ww. projektu w brzmieniu przedłożonym przez tut. Urząd. Związek otrzymał pismo tut. Urzędu z projektem uchwały Sejmiku dniu 28 stycznia 2025 r. (data na zwrotnym potwierdzeniu odbioru). W związku z brakiem odpowiedzi, stosując przepis ww. ustawy, należy przyjąć rozstrzygnięcie w brzmieniu przedłożonym przez tut. Urząd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egionalna Rada Ochrony Przyrody w Gdańsku (dalej Rada) uchwałą nr 1/2025 </w:t>
        <w:br/>
        <w:t>z dnia 14 lutego 2025 r. negatywnie zaopiniowała przedmiotowy projekt uchwały Sejmiku</w:t>
      </w:r>
      <w:r>
        <w:rPr>
          <w:rFonts w:cs="Arial" w:ascii="Arial" w:hAnsi="Arial"/>
          <w:bCs/>
        </w:rPr>
        <w:t xml:space="preserve">. Rada przedstawiła następujące uzasadnienie: „wzięto pod uwagę, zgodnie z ustawowym zadaniem Rady, przede wszystkim dobrostan zwierząt. Rada, widząc od lat powtarzalność problemu (obecność zwierzyny) na wszystkich zamkniętych terenach wojskowych i faktyczne zagrożenie na niektórych z nich jakie się z tym wiąże, proponuje wypracowanie takich sposobów i warunków eliminacji obecności zwierząt, które zapewnią ostateczne rozwiązanie problemu, minimalizując docelowo zbyt częstą konieczność niehumanitarnej (odbywającej się na zamkniętych obszarach) eksterminacji zwierząt. Rada podkreśla, tak jak to miało miejsce </w:t>
        <w:br/>
        <w:t xml:space="preserve">w poprzednich opiniach, że zabezpieczenie całego obiektu odpowiednim płotem, uniemożliwiającym skutecznie wtargnięcie zwierząt na jego teren jest JEDYNYM SPOSOBEM ograniczenia populacji zwierząt, stanowiących nadzwyczajne zagrożenie. Obecnie usuwanie zwierzyny jest usuwaniem skutków, a nie przyczyny jej bytowania na tym terenie. Rada, wydając niniejszą opinię, wzięła również pod uwagę brak wykonania uchwały nr 238/XIX/20 Sejmiku Województwa Pomorskiego </w:t>
        <w:br/>
        <w:t>z dnia 24 lutego 2020 roku o zmianie uchwały nr 305/XXVIII/16 z dnia 28 listopada 2016 r. w sprawie ograniczenia populacji zwierząt na tym terenie. W tej uchwale wydano, podobnie jak w projekcie opiniowanej uchwały, zezwolenie na całkowite ograniczenie populacji wnioskowanych zwierząt. W następnej uchwale nr 716/LVI/23 z 31 lipca 2023 r. ustalono ilości usuwanych zwierząt i w projekcie obecnej ponownie proponuje się wydać zezwolenie na całkowite ograniczenie populacji wnioskowanych zwierząt. Z powtarzających się uchwał dotyczących likwidacji zagrożeń przez zwierzynę łowną na terenach zamkniętych wynika mała skuteczność ich ochrony przed tym zagrożeniem”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owarzyszenie Na Rzecz Bioróżnorodności Perdix (dalej Stowarzyszenie) pismem </w:t>
        <w:br/>
        <w:t xml:space="preserve">z dnia 19 lutego 2025 r. pozytywnie zaopiniowało przedłożony projekt uchwały Sejmiku. Stowarzyszenie wskazało, że: „zmiana ww. uchwały w celu wprowadzenia odstrzału gatunków łownych: jeleń, dzik, sarna, lis bez limitu ilościowego jest w pełni uzasadniona. Bezpieczeństwo Państwa jest w tym przypadku celem nadrzędnym, </w:t>
        <w:br/>
        <w:t>a bytujące zwierzęta na terenie kompleksu wojskowego muszą zostać ograniczone, aby nie zakłócać pracy/ działań Wojska. Najskuteczniejszą i najszybszą metodą ograniczenia populacji ww. zwierząt jest ich odstrzał, który w tym przypadku jest najbardziej humanitarną metodą, a w przypadku dzików jedyną możliwą metodą ze względu na panujący na terenie województwa pomorskiego wirus afrykańskiego pomoru świń”.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cs="Arial" w:ascii="Arial" w:hAnsi="Arial"/>
        </w:rPr>
        <w:t>Biorąc całość pod uwagę, a przede wszystkim fakt, że zwierzęta bytujące na terenie kompleksu stanowią nadzwyczajne zagrożenie dla życia i zdrowia ludzi ze względu na zakłócanie przez zwierzynę zadań realizowanych przez wojsko związanych z obronnością państwa oraz z uwagi na nadzwyczajne zagrożenie dla gospodarki człowieka, w tym gospodarki łowieckiej poprzez ryzyko rozprzestrzeniania się ASF w przypadku dzików, uznaje się, że podjęcie działań mających na celu ograniczenie populacji zwierząt poprzez odstrzał bez ograniczeń ilościowych jest zasadne, a zatem podjęcie niniejszej uchwały jest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jc w:val="center"/>
      <w:outlineLvl w:val="0"/>
    </w:pPr>
    <w:rPr>
      <w:rFonts w:ascii="Arial" w:hAnsi="Arial" w:eastAsia="Times New Roman" w:cs="Times New Roman"/>
      <w:b/>
      <w:color w:val="000000"/>
      <w:spacing w:val="3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color w:val="000000"/>
      <w:spacing w:val="30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acznikidouchwa">
    <w:name w:val="Załaczniki do uchwał"/>
    <w:basedOn w:val="Normal"/>
    <w:qFormat/>
    <w:pPr>
      <w:spacing w:lineRule="auto" w:line="276" w:before="0" w:after="600"/>
      <w:jc w:val="righ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34:00Z</dcterms:created>
  <dc:creator>Olga Leszczyńska</dc:creator>
  <dc:description/>
  <cp:keywords/>
  <dc:language>en-US</dc:language>
  <cp:lastModifiedBy>Polakiewicz Małgorzata</cp:lastModifiedBy>
  <cp:lastPrinted>2014-10-13T12:34:00Z</cp:lastPrinted>
  <dcterms:modified xsi:type="dcterms:W3CDTF">2025-03-20T14:26:00Z</dcterms:modified>
  <cp:revision>20</cp:revision>
  <dc:subject/>
  <dc:title>UCHWAŁA NR …</dc:title>
</cp:coreProperties>
</file>